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Modernizace ŽST Karlovy Var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–</w:t>
      </w: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výpravní budov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>Modernizace ŽST Karlovy Var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–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výpravní budova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>Modernizace ŽST Karlovy Var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–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výpravní budova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Modernizace ŽST Karlovy Vary – výpravní budova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10-29T13:18:00Z</dcterms:modified>
  <cp:revision>8</cp:revision>
  <dc:subject/>
  <dc:title>ZVLÁŠTNÍ TECHNICKÉ PODMÍNKY</dc:title>
</cp:coreProperties>
</file>